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10640055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1033705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